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Jacques Varlet</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 le 29/10/1950 à Bruxelles. Tu es issu d’une famille de classe moyenne, ton père et ta mère étaient commerçants. Tu as toujours voulu avoir une meilleure situation que tes parents et tu as travaillé pour y arriver. Tu es un travailleur. Tu as commencé à travailler dans le commerce de tes parents et ensuite, tu as fait des études de droit. Tu as dû travailler durement pour te payer tes études. Tu es fier d’avoir réussi. Tu es donc devenu avocat.</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En 1980, tu as rencontré Edouard Des Arcis, grand avocat renommé. Vous vous êtes bien entendus et il t’a proposé de t’associer avec lui. Il avait déjà un cabinet qui marchait bien mais comme tu es spécialisé dans le droit fiscal, il t’a proposé d’élargir les compétences du cabinet. Tu travailles donc depuis 1981 dans le cabinet « Des Arcis et associés ».</w:t>
      </w:r>
    </w:p>
    <w:p>
      <w:pPr>
        <w:pStyle w:val="Normal"/>
        <w:ind w:firstLine="708"/>
        <w:jc w:val="both"/>
        <w:rPr/>
      </w:pPr>
      <w:r>
        <w:rPr>
          <w:rFonts w:cs="Times New Roman" w:ascii="Times New Roman" w:hAnsi="Times New Roman"/>
        </w:rPr>
        <w:t>Au début, tout allait bien. Tu allais manger chez Edouard. Tu as rencontré toute la famille Des Arcis : Blandine, la femme d’Edouard, ses enfants, Emilie, Fabien et Emilie, le frère d’Edouard, Charles et la sœur de Blandine, Irène. Tu étais considéré comme un ami de la famille. Mais il y a 4 ans, tu as découvert que les affaires de la société n’étaient pas très propres et qu’Edouard était un homme froid, intéressé, sans grandes valeurs morales. Ce n’est pas ta conception du droit et tu as essayé d’en parler avec lui. Il t’a rapidement menacé de renvoi si tu ne te mêlais pas de ce qui ne te regarde pas.</w:t>
      </w:r>
    </w:p>
    <w:p>
      <w:pPr>
        <w:pStyle w:val="TextBody"/>
        <w:rPr/>
      </w:pPr>
      <w:r>
        <w:rPr/>
        <w:t>Tu as fait profil bas, la rage au ventre. Mais tu t’es bien renseigné sur les affaires occultes de la société. Après tout, tu veux bien te taire, mais en cas de problèmes, tu ne veux pas payer pour ces affaires. Tu as constaté qu’Edouard avait truqué des procès pour la mafia et qu’il est intimement lié à la Cosa Nostra, une des branches de la mafia sicilienne.</w:t>
      </w:r>
    </w:p>
    <w:p>
      <w:pPr>
        <w:pStyle w:val="TextBody"/>
        <w:rPr/>
      </w:pPr>
      <w:r>
        <w:rPr/>
      </w:r>
    </w:p>
    <w:p>
      <w:pPr>
        <w:pStyle w:val="TextBody"/>
        <w:ind w:firstLine="708"/>
        <w:rPr>
          <w:u w:val="single"/>
        </w:rPr>
      </w:pPr>
      <w:r>
        <w:rPr>
          <w:u w:val="single"/>
        </w:rPr>
        <w:t>Fernando Sevillano</w:t>
      </w:r>
    </w:p>
    <w:p>
      <w:pPr>
        <w:pStyle w:val="TextBody"/>
        <w:rPr>
          <w:u w:val="single"/>
        </w:rPr>
      </w:pPr>
      <w:r>
        <w:rPr>
          <w:u w:val="single"/>
        </w:rPr>
      </w:r>
    </w:p>
    <w:p>
      <w:pPr>
        <w:pStyle w:val="TextBody"/>
        <w:ind w:firstLine="708"/>
        <w:rPr/>
      </w:pPr>
      <w:r>
        <w:rPr/>
        <w:t>Il y a 3 ans Edouard a engagé Fernando Sevillano en tant que bras droit. Il a rapidement gagné la confiance d’Edouard et a obtenu des parts du cabinet, soit 10 %. Alors que toi il t’a fallu 20ans pour obtenir 24% de parts du cabinet. Ce Sevillano ne te plaît pas beaucoup, tu te méfies de lui. Tu ne sais pas d’où il vient, tu ne sais pas ce qu’il a fait pour obtenir si vite ce poste auprès d’Edouard. En même temps, tu crois tout à fait possible que Sevillano ne soit pas étranger à la mafia.  Mais tu fais comme on t’a dit, tu ne t’en mêles pa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 chantag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Il y a 2 ans, ton père est tombé gravement malade. Le seul moyen de le guérir est une opération très coûteuse de la moelle épinière. Tu gagnes bien ta vie, mais tu n’avais pas les moyens de financer l’opération et la rééducation qui nécessitait au moins deux ans d’hospitalisation. Tu as demandé un prêt à Edouard qui te l’a refusé.</w:t>
      </w:r>
    </w:p>
    <w:p>
      <w:pPr>
        <w:pStyle w:val="Normal"/>
        <w:ind w:firstLine="708"/>
        <w:jc w:val="both"/>
        <w:rPr>
          <w:rFonts w:ascii="Times New Roman" w:hAnsi="Times New Roman" w:cs="Times New Roman"/>
        </w:rPr>
      </w:pPr>
      <w:r>
        <w:rPr>
          <w:rFonts w:cs="Times New Roman" w:ascii="Times New Roman" w:hAnsi="Times New Roman"/>
        </w:rPr>
        <w:t>Tu ne lui as pas donné les raisons pour lesquelles tu voulais ce prêt, mais, une fois de plus, tu t’es senti trahi par ton associé.</w:t>
      </w:r>
    </w:p>
    <w:p>
      <w:pPr>
        <w:pStyle w:val="Normal"/>
        <w:ind w:firstLine="708"/>
        <w:jc w:val="both"/>
        <w:rPr/>
      </w:pPr>
      <w:r>
        <w:rPr>
          <w:rFonts w:cs="Times New Roman" w:ascii="Times New Roman" w:hAnsi="Times New Roman"/>
        </w:rPr>
        <w:t xml:space="preserve">Tu as réussi à payer l’opération mais au bout d’un an, tes comptes étaient au plus bas et tu ne pouvais plus payer l’hospitalisation. Tu t’es alors dit qu’Edouard n’avait qu’à payer et tu as commencé à le faire chanter. Tu lui demandes de payer tous les mois une somme à une adresse postale en échange de ton silence sur ses affaires mafieuses. Édouard ne sait pas que c’est toi qui le fais chanter. Il est tellement peu aimé dans sa famille que ça pourrait être n’importe qui. </w:t>
      </w:r>
    </w:p>
    <w:p>
      <w:pPr>
        <w:pStyle w:val="Normal"/>
        <w:ind w:firstLine="708"/>
        <w:jc w:val="both"/>
        <w:rPr>
          <w:rFonts w:ascii="Times New Roman" w:hAnsi="Times New Roman" w:cs="Times New Roman"/>
        </w:rPr>
      </w:pPr>
      <w:r>
        <w:rPr>
          <w:rFonts w:cs="Times New Roman" w:ascii="Times New Roman" w:hAnsi="Times New Roman"/>
        </w:rPr>
        <w:t>Charles, le frère d’Edouard, avec qui tu t’es toujours bien entendu est au courant. Dans un moment d’abattement, tu lui as avoué le chantage. Mais il sait les raisons qui te poussent à agir comme ça. Il t’a promis de ne rien dire à Edouard, il trouve quasi qu’Edouard le mérite. Après tout, il fait honte à la famille Des Arcis en traitant avec la mafia.</w:t>
      </w:r>
    </w:p>
    <w:p>
      <w:pPr>
        <w:pStyle w:val="Normal"/>
        <w:ind w:firstLine="708"/>
        <w:jc w:val="both"/>
        <w:rPr>
          <w:rFonts w:ascii="Times New Roman" w:hAnsi="Times New Roman" w:cs="Times New Roman"/>
        </w:rPr>
      </w:pPr>
      <w:r>
        <w:rPr>
          <w:rFonts w:cs="Times New Roman" w:ascii="Times New Roman" w:hAnsi="Times New Roman"/>
        </w:rPr>
        <w:t>Tu as même reçu l’aide d’Irène, la belle-sœur d’Edouard. C’est elle qui récupère l’argent à une adresse postale pour toi.Une amie à elle travaille là-bas.</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mme ça, Edouard ne peut pas faire le lien avec toi. En fait, elle a été mise au courant par Charles et elle a été très émue par ton histoire. Elle n’aimait déjà pas beaucoup Edouard mais là, « c’est le pompon » comme elle dit si bien. </w:t>
      </w:r>
    </w:p>
    <w:p>
      <w:pPr>
        <w:pStyle w:val="Normal"/>
        <w:ind w:firstLine="708"/>
        <w:jc w:val="both"/>
        <w:rPr>
          <w:rFonts w:ascii="Times New Roman" w:hAnsi="Times New Roman" w:cs="Times New Roman"/>
        </w:rPr>
      </w:pPr>
      <w:r>
        <w:rPr>
          <w:rFonts w:cs="Times New Roman" w:ascii="Times New Roman" w:hAnsi="Times New Roman"/>
        </w:rPr>
        <w:t>Tu ne sais pas pourquoi elle n’aime pas Edouard.</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Monsieur Pau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te méfies un peu tout de même. En effet, Mr Paul, le domestique d’Edouard est devenu son grand confident. Tu ne sais pas s’il est au courant du chantage. Ou même s’il te soupçonne. En effet, Mr Paul est toujours au courant de tout dans la maison.</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Monsieur Paul, le domestique des Des Arcis, t’a appelé. Il venait de découvrir Edouard mort d’une crise cardiaque. Tu n’en as pas cru tes oreilles. Tu étais encore au bureau avec lui le matin même. Il avait l’air de méchante humeur et avait dit qu’il prenait son après-midi pour régler des problèmes personnels.  Tu as été très étonné de ce décès et finalement, cela t’a rendu un peu triste.</w:t>
      </w:r>
    </w:p>
    <w:p>
      <w:pPr>
        <w:pStyle w:val="Normal"/>
        <w:ind w:firstLine="720"/>
        <w:jc w:val="both"/>
        <w:rPr/>
      </w:pPr>
      <w:r>
        <w:rPr/>
        <w:t>Mais après, tu as tout de suite réfléchi aux conséquences que ça aurait sur le cabinet.  Édouard possédait 66% du cabinet, toi 24% et Sevillano 10%.</w:t>
      </w:r>
    </w:p>
    <w:p>
      <w:pPr>
        <w:pStyle w:val="Normal"/>
        <w:ind w:firstLine="720"/>
        <w:jc w:val="both"/>
        <w:rPr/>
      </w:pPr>
      <w:r>
        <w:rPr/>
        <w:t>Maintenant qu’Edouard est mort, c’est toi qui deviens en quelque sorte directeur du cabinet mais seulement sur papier. Les enfants d’Edouard vont chacun récupérer des parts du cabinet. Ils sont 3 : Emilie, Fabien et Sophie. Fabien est avocat, il voudra sûrement garder ses 22%. Et là, tu ne serais plus le maître à bord si le fiston arrivait du cabinet.</w:t>
      </w:r>
    </w:p>
    <w:p>
      <w:pPr>
        <w:pStyle w:val="Normal"/>
        <w:ind w:firstLine="720"/>
        <w:jc w:val="both"/>
        <w:rPr/>
      </w:pPr>
      <w:r>
        <w:rPr/>
        <w:t>Concernant Emilie et Sophie, elles ne sont pas intéressées par le droit. Peut-être seraient-elles intéressées de te revendre leurs parts ? En même temps, tu ne sais pas s’il existe un testament et si Edouard n’a pas eu d’autres idées pour le cabinet. Peut-être qu’il a donné à Sevillano. Il manquerait plus que ça.</w:t>
      </w:r>
    </w:p>
    <w:p>
      <w:pPr>
        <w:pStyle w:val="Normal"/>
        <w:ind w:firstLine="708"/>
        <w:jc w:val="both"/>
        <w:rPr>
          <w:rFonts w:ascii="Times New Roman" w:hAnsi="Times New Roman" w:cs="Times New Roman"/>
        </w:rPr>
      </w:pPr>
      <w:r>
        <w:rPr/>
        <w:t>Tu es convié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Fernando Sevillano et toi-même. Tu sais qu’il fricote avec la mafia.</w:t>
      </w:r>
    </w:p>
    <w:p>
      <w:pPr>
        <w:pStyle w:val="Normal"/>
        <w:jc w:val="both"/>
        <w:rPr>
          <w:rFonts w:ascii="Times New Roman" w:hAnsi="Times New Roman" w:cs="Times New Roman"/>
        </w:rPr>
      </w:pPr>
      <w:r>
        <w:rPr>
          <w:rFonts w:cs="Times New Roman" w:ascii="Times New Roman" w:hAnsi="Times New Roman"/>
        </w:rPr>
        <w:t xml:space="preserve">Tu l’aimais bien au début, mais, depuis ton opinion a bien changé. C’est un homme dur avec tous les gens qui l’entourent. Il pense que tu es un être trouillard et sans caractère, ce qui fait qu’il te croit bien incapable de le faire chanter. </w:t>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Femme au foyer, elle est un peu effacée par rapport à Edouard. C’est une vraie maman bourgeoise. Elle est très attentive à ses enfants. Tu l’apprécies, mais tu ne la vois plus depuis qu’Edouard et toi êtes en froid. Elle prend de tes nouvelles de temps en temps, mais, ça reste très impersonn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douard.</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Très respectueuse de sa noblesse, elle est très traditionnelle. Tu  ne la connais pas bien, mais elle t’inspire de bons sentiments. Elle est mariée à Herv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Il est très bien intégré dans la famille Des Arcis. Il est d’ailleurs devenu le cardiologue attitré d’Edouard. Tu n’en penses rien de particulier. Tu ne l’as pas vu souvent et surtout plus depuis 3 a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w:t>
      </w:r>
    </w:p>
    <w:p>
      <w:pPr>
        <w:pStyle w:val="Normal"/>
        <w:jc w:val="both"/>
        <w:rPr>
          <w:rFonts w:ascii="Times New Roman" w:hAnsi="Times New Roman" w:cs="Times New Roman"/>
        </w:rPr>
      </w:pPr>
      <w:r>
        <w:rPr>
          <w:rFonts w:cs="Times New Roman" w:ascii="Times New Roman" w:hAnsi="Times New Roman"/>
        </w:rPr>
        <w:t>Maintenant qu’Edouard est mort, tu as peur qu’il veuille reprendre le cabinet. Tu n’as jamais trop aimé ce garçon, il te paraît prétentieux et arriviste. En bref, tu te méfies de lu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 sais rien d’elle. Tu ne l’as pas encore rencontr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rFonts w:ascii="Times New Roman" w:hAnsi="Times New Roman" w:cs="Times New Roman"/>
          <w:b/>
          <w:b/>
        </w:rPr>
      </w:pPr>
      <w:r>
        <w:rPr/>
        <w:t>Il est le frère cadet de Lola avec qui il partage un appartement, et travaille comme coursier dans le cabinet d’Edouard.  Un garçon simple, mais tu l’aime bien.  Il essaie de s’en sortir, et tu lui donnes un coup de mai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d’Edouard.</w:t>
      </w:r>
    </w:p>
    <w:p>
      <w:pPr>
        <w:pStyle w:val="Normal"/>
        <w:jc w:val="both"/>
        <w:rPr>
          <w:rFonts w:ascii="Times New Roman" w:hAnsi="Times New Roman" w:cs="Times New Roman"/>
        </w:rPr>
      </w:pPr>
      <w:r>
        <w:rPr>
          <w:rFonts w:cs="Times New Roman" w:ascii="Times New Roman" w:hAnsi="Times New Roman"/>
        </w:rPr>
        <w:t>Célibataire. Elle a arrêté ses études de droit pour faire du théâtre. Elle est un peu la rebelle de la  famille. La dernière fois que tu l’as vu, elle était perpétuellement en guerre avec Edouard et visiblement, ça ne s’est pas arrangé. Tu ne la connais pas en dehors de ç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est au courant du chantage que tu exerces sur son frère et il t’approuve. Tu lui fais confiance, c’est un homme de qualité selon to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rFonts w:ascii="Times" w:hAnsi="Times" w:cs="Times"/>
        </w:rPr>
      </w:pPr>
      <w:r>
        <w:rPr>
          <w:rFonts w:cs="Times" w:ascii="Times" w:hAnsi="Times"/>
        </w:rPr>
        <w:t>Conservatrice d’un musée de sciences naturelles. Célibataire. Elle est la mère adoptive de Monsieur Paul, le domestique. Elle est réputée pour ne pas s’entendre avec Edouard et d’ailleurs, elle t’aide à le faire chanter. Tu aimes beaucoup cette femme.</w:t>
      </w:r>
    </w:p>
    <w:p>
      <w:pPr>
        <w:pStyle w:val="TextBody"/>
        <w:rPr>
          <w:rFonts w:ascii="Times" w:hAnsi="Times" w:cs="Times"/>
        </w:rPr>
      </w:pPr>
      <w:r>
        <w:rPr>
          <w:rFonts w:cs="Times" w:ascii="Times" w:hAnsi="Times"/>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b/>
          <w:b/>
        </w:rPr>
      </w:pPr>
      <w:r>
        <w:rPr>
          <w:rFonts w:cs="Times New Roman" w:ascii="Times New Roman" w:hAnsi="Times New Roman"/>
        </w:rPr>
        <w:t>Élevé par Irène, il est handicapé, il boîte et donc, il ne trouvait pas facilement du travail. Il est arrivé chez les des Arcis à l’âge de 18 ans. Tu sais que c’est une mine d’informations, qu’il sait tout dans la maison. Tu te méfies de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b/>
        </w:rPr>
        <w:t>Madame Nathalie Varlet</w:t>
      </w:r>
      <w:r>
        <w:rPr/>
        <w:t> : 48 ans.  Ta femme.</w:t>
      </w:r>
    </w:p>
    <w:p>
      <w:pPr>
        <w:pStyle w:val="Normal"/>
        <w:jc w:val="both"/>
        <w:rPr/>
      </w:pPr>
      <w:r>
        <w:rPr/>
        <w:t xml:space="preserve">Secrétaire de direction dans une firme pharmaceutique. Elle est ton principal soutien, tu peux lui faire totalement confiance. </w:t>
      </w:r>
    </w:p>
    <w:p>
      <w:pPr>
        <w:pStyle w:val="Normal"/>
        <w:jc w:val="both"/>
        <w:rPr/>
      </w:pPr>
      <w:r>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Normal"/>
        <w:jc w:val="both"/>
        <w:rPr/>
      </w:pPr>
      <w:r>
        <w:rPr/>
        <w:t>Dernier arrivé dans le cabinet, il n’y travaille que depuis 3 ans. Il a gagné la confiance d’Edouard et a obtenu des parts du cabinet. Tu le soupçonnes sérieusement d’avoir des accointances avec la mafia. Une chose est sûre, vous ne vous appréciez pas.</w:t>
      </w:r>
    </w:p>
    <w:p>
      <w:pPr>
        <w:pStyle w:val="Normal"/>
        <w:jc w:val="both"/>
        <w:rPr/>
      </w:pPr>
      <w:r>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 xml:space="preserve">Elle travaille depuis 2 mois sur la biographie d’Edouard. C’est une Italienne, tu ne la connais pas, mais tu sais qu’elle accumule beaucoup d’informations sur la famille des Arcis pour son livre.  Elle est venue te voir pour avoir des renseignements sur Edouard.  Tu n’as rien dit de particuli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Tu le connais : son témoignage en tant qu’expert dans un de vos procès étant tellement favorable à Wölfzer, la partie adverse,  que vous avez perdu.  Il faisait partie de vos alliés normalement.  Quel imbécile !</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pPr>
      <w:r>
        <w:rPr/>
      </w:r>
    </w:p>
    <w:p>
      <w:pPr>
        <w:pStyle w:val="Normal"/>
        <w:jc w:val="both"/>
        <w:rPr/>
      </w:pPr>
      <w:r>
        <w:rPr>
          <w:b/>
        </w:rPr>
        <w:t>Baronne Eleonore MacAlister</w:t>
      </w:r>
      <w:r>
        <w:rPr/>
        <w:t> : 62 ans.  Amie d’Edouard.</w:t>
      </w:r>
    </w:p>
    <w:p>
      <w:pPr>
        <w:pStyle w:val="Normal"/>
        <w:jc w:val="both"/>
        <w:rPr/>
      </w:pPr>
      <w:r>
        <w:rPr/>
        <w:t>Noble Ecossaise, elle a rencontré Edouard pendant leurs études à Paris.  Ils sont restés en contact depuis lors.</w:t>
      </w:r>
    </w:p>
    <w:p>
      <w:pPr>
        <w:pStyle w:val="Normal"/>
        <w:jc w:val="both"/>
        <w:rPr/>
      </w:pPr>
      <w:r>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avoir si un testament exist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Essayer d’obtenir les parts de Sophie et d’Emili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Ne pas te faire découvrir comme maître chanteu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rFonts w:ascii="Times New Roman" w:hAnsi="Times New Roman" w:cs="Times New Roman"/>
          <w:sz w:val="28"/>
        </w:rPr>
      </w:pPr>
      <w:r>
        <w:rPr>
          <w:sz w:val="28"/>
        </w:rPr>
        <w:t>V – Comment se la jouer?</w:t>
      </w:r>
    </w:p>
    <w:p>
      <w:pPr>
        <w:pStyle w:val="Normal"/>
        <w:rPr>
          <w:rFonts w:ascii="Times New Roman" w:hAnsi="Times New Roman" w:cs="Times New Roman"/>
          <w:sz w:val="28"/>
        </w:rPr>
      </w:pPr>
      <w:r>
        <w:rPr>
          <w:rFonts w:cs="Times New Roman" w:ascii="Times New Roman" w:hAnsi="Times New Roman"/>
          <w:sz w:val="28"/>
        </w:rPr>
      </w:r>
    </w:p>
    <w:p>
      <w:pPr>
        <w:pStyle w:val="BodyText3"/>
        <w:jc w:val="both"/>
        <w:rPr/>
      </w:pPr>
      <w:r>
        <w:rPr/>
        <w:t>Tu es un homme qui présente bien mais en même temps, tu n’es pas riche. Tu as donc un costume mais plutôt bon marché. Tu dois avoir une veste (grand manteau ou veste en cuir).</w:t>
      </w:r>
    </w:p>
    <w:p>
      <w:pPr>
        <w:pStyle w:val="BodyText3"/>
        <w:jc w:val="both"/>
        <w:rPr/>
      </w:pPr>
      <w:r>
        <w:rPr/>
        <w:t>Tu es réputé pour être travailleur mais un peu réservé. Édouard te prenait pour quelqu’un de docile.</w:t>
      </w:r>
    </w:p>
    <w:p>
      <w:pPr>
        <w:pStyle w:val="Normal"/>
        <w:jc w:val="both"/>
        <w:rPr>
          <w:sz w:val="28"/>
        </w:rPr>
      </w:pPr>
      <w:r>
        <w:rPr>
          <w:sz w:val="28"/>
        </w:rPr>
        <w:t xml:space="preserve">Même si tu n’es pas comme ça, tu dois le jouer comme ça car tout le monde pense que tu es comme ça. </w:t>
      </w:r>
    </w:p>
    <w:p>
      <w:pPr>
        <w:pStyle w:val="Normal"/>
        <w:jc w:val="both"/>
        <w:rPr>
          <w:sz w:val="28"/>
        </w:rPr>
      </w:pPr>
      <w:r>
        <w:rPr>
          <w:sz w:val="28"/>
        </w:rPr>
        <w:t>En même temps, tu es bien plus malin que l’on ne le croit pas et c’est un avantage pour pouvoir enquêter discrètement.</w:t>
      </w:r>
    </w:p>
    <w:p>
      <w:pPr>
        <w:pStyle w:val="Normal"/>
        <w:rPr>
          <w:sz w:val="28"/>
        </w:rPr>
      </w:pPr>
      <w:r>
        <w:rPr>
          <w:sz w:val="28"/>
        </w:rPr>
        <w:t>N’oublie pas que tu n’as pas vu certaines personnes depuis 3 ans.</w:t>
      </w:r>
    </w:p>
    <w:p>
      <w:pPr>
        <w:pStyle w:val="Normal"/>
        <w:rPr>
          <w:sz w:val="28"/>
        </w:rPr>
      </w:pPr>
      <w:r>
        <w:rPr>
          <w:sz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paragraph" w:styleId="BodyText3">
    <w:name w:val="Body Text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5:00Z</dcterms:created>
  <dc:creator>Maxime Debrabander</dc:creator>
  <dc:description/>
  <dc:language>en-US</dc:language>
  <cp:lastModifiedBy>Maxime Debrabander (mdebraba)</cp:lastModifiedBy>
  <dcterms:modified xsi:type="dcterms:W3CDTF">2004-01-21T10:09:00Z</dcterms:modified>
  <cp:revision>25</cp:revision>
  <dc:subject/>
  <dc:title>Monsieur Jacques Varlet</dc:title>
</cp:coreProperties>
</file>